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Media Content and Creative Writing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rok II stopnia, fakultet, 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Język a płeć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Language, Gender and Communica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gdalena Sto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, zaliczenie 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należy do bloku zajęć fakultatywnych „Język nowych mediów”. Analizuje relacje między językiem a płcią w kontekście współczesnej komunikacji medialnej i kulturowej. Obejmuje zagadnienia reprezentacji i wykluczenia (językowa niewidzialność kobiet, etykietowani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ancel culture</w:t>
            </w:r>
            <w:r>
              <w:rPr>
                <w:rFonts w:cs="Arial" w:ascii="Arial" w:hAnsi="Arial"/>
                <w:sz w:val="22"/>
                <w:szCs w:val="22"/>
              </w:rPr>
              <w:t>), dyskursu rynkowego i politycznego (profilowanie konsumenckie, mowa nienawiści, cyberprzemoc), a także tabu i traumy jako niewypowiedzianego. Integralną częścią kursu jest perspektywa intersekcjonalna (płeć - rasa/kolor skóry - klasa - /nie/pełnosprawność). Zajęcia mają charakter interaktywny: łączą wykład z elementami warsztatu, dyskusji i analizy materiałów audiowizua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podstawowych pojęć z zakresu językoznawstwa, teorii literatury, medioznawstwa i kulturoznawstwa; ogólna orientacja w zjawiskach społecznych i kulturowych związanych z kategoriami płci, rasy i klasy; podstawowa wiedza na temat funkcjonowania współczesnych mediów (w tym mediów cyfrowych i społecznościowych)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czytania i interpretacji tekstów naukowych w języku polskim i angielskim; zdolność do krytycznej analizy i interpretacji materiałów językowych, literackich i medialnych; kompetencja w zakresie prowadzenia dyskusji akademickiej oraz formułowania argumentów ustnych i pisemnych. Otwartość na różne perspektywy teoretyczne i światopoglądowe; gotowość do pracy indywidualnej i zespołowej; odpowiedzialność za własny proces uczenia się na zaawansowanym poziomie studiów.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243"/>
        <w:gridCol w:w="1473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6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/ka: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pogłębioną wiedzę na temat języka jako narzędzia reprezentacji i zmiany społecznej, w tym o zjawiskach takich jak językowa niewidzialność kobiet, etykietowanie w komunikacji rynkowej, ukryte przekazy, mechanizmy storytellingu i cancel cul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i rozumie współczesne zjawiska związane z językiem nowych mediów, mową nienawiści, cyberprzemocą oraz psychologią uprzedzeń, a także potrafi wyjaśnić ich znaczenie w szerszym kontekście kulturowym i społeczn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03, posiada wiedzę na temat perspektywy intersekcjonalnej w badaniach nad językiem, kulturą i mediami, obejmującą relacje płci, rasy, klasy, stopnia sprawności i innych wymiarów różnorod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, ma świadomość roli tabu językowego oraz traumy jako niewypowiedzianego w praktykach komunikacyjnych i dyskursach społecznych.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6184"/>
        <w:gridCol w:w="1473"/>
      </w:tblGrid>
      <w:tr>
        <w:trPr>
          <w:trHeight w:val="939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6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potrafi wykorzystać wiedzę na temat mowy nienawiści, etykietowania i profilowania konsumenckiego, a także strategie odzyskiwania głosu przez grupy marginalizowane we własnych projekta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wykorzystać posiadaną wiedzę do świadomego zarządzania komunikacją w przestrzeni publicznej i interaktywnej (np. w mediach społecznościowych), dbając o spójny i etyczny wizerunek instytucji, marki lub inicjatywy społeczno-kultural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uczestniczyć w debacie i dialogu w sposób respektujący różnice światopoglądowe i kulturowe, stosując strategie komunikacyjne sprzyjające inkluzywności i redukcji konflik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, potrafi tworzyć własne teksty literackie i użytkowe, świadomie operując kategoriami języka, płci i dyskursu, a także włączając perspektywę intersekcjonalną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7"/>
        <w:gridCol w:w="1473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6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jest gotów/gotowa do odpowiedzialnego pełnienia ról zawodowych i zespołowych, uwzględniając różnorodność kulturową, językową i społeczną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ma świadomość znaczenia wiedzy o języku, literaturze i kulturze w kształtowaniu komunikacji, w tym także w przeciwdziałaniu wykluczeniu, stereotypizacji i przemocy symbolicznej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03, dostrzega znaczenie języka w procesach społecznych (np. na rynku pracy, w strefach konfliktu, w mediach) i jest gotów/gotowa do reagowania na przejawy dyskryminacji w komunikacji publicznej.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214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 zajęć: wykład interaktywny, problemowo-warsztatowy.</w:t>
            </w:r>
            <w:r>
              <w:rPr>
                <w:rFonts w:cs="Arial" w:ascii="Arial" w:hAnsi="Arial"/>
                <w:sz w:val="22"/>
                <w:szCs w:val="22"/>
              </w:rPr>
              <w:br/>
              <w:t>Zajęcia łączą elementy wykładu z aktywnym udziałem studentek i studentów. Oprócz części teoretycznej obejmują moderowaną dyskusję, ćwiczenia warsztatowe, pracę indywidualną i grupową oraz analizę materiałów audiowizu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zawiera elementy metody uczenia rówieśniczego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er teaching)</w:t>
            </w:r>
            <w:r>
              <w:rPr>
                <w:rFonts w:cs="Arial" w:ascii="Arial" w:hAnsi="Arial"/>
                <w:sz w:val="22"/>
                <w:szCs w:val="22"/>
              </w:rPr>
              <w:t xml:space="preserve"> – krótkie prezentacje i inicjowanie dyskusji przez osoby studiując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87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38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ind w:left="161" w:right="25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unkiem zaliczenia jest prowadzeni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ennika refleksji</w:t>
            </w:r>
            <w:r>
              <w:rPr>
                <w:rFonts w:cs="Arial" w:ascii="Arial" w:hAnsi="Arial"/>
                <w:sz w:val="22"/>
                <w:szCs w:val="22"/>
              </w:rPr>
              <w:t xml:space="preserve"> oraz aktywne uczestnictwo w pracy grupowej podczas zajęć.</w:t>
            </w:r>
          </w:p>
          <w:p>
            <w:pPr>
              <w:pStyle w:val="Zawartotabeli"/>
              <w:spacing w:before="57" w:after="57"/>
              <w:ind w:left="161" w:right="2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ennik refleksji</w:t>
            </w:r>
            <w:r>
              <w:rPr>
                <w:rFonts w:cs="Arial" w:ascii="Arial" w:hAnsi="Arial"/>
                <w:sz w:val="22"/>
                <w:szCs w:val="22"/>
              </w:rPr>
              <w:t xml:space="preserve"> obejmuje krótkie wpisy po każdych zajęciach, odnoszące się do omawianych treści, obejrzanych materiałów audiowizualnych lub dyskusji. Wpisy mogą także zawierać odniesienia do własnych doświadczeń zawodowych i praktyk w obszarze mediów, komunikacji czy kultury. Należy go przesłać w formie pliku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DF</w:t>
            </w:r>
            <w:r>
              <w:rPr>
                <w:rFonts w:cs="Arial" w:ascii="Arial" w:hAnsi="Arial"/>
                <w:sz w:val="22"/>
                <w:szCs w:val="22"/>
              </w:rPr>
              <w:t xml:space="preserve"> do d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 stycznia 2026 r.</w:t>
            </w:r>
            <w:r>
              <w:rPr>
                <w:rFonts w:cs="Arial" w:ascii="Arial" w:hAnsi="Arial"/>
                <w:sz w:val="22"/>
                <w:szCs w:val="22"/>
              </w:rPr>
              <w:t xml:space="preserve"> celem sprawdzenia osiągniętych efektów uczenia się i wpisania zaliczeń w terminie. Osoby przystępujące do sesji poprawkowej przesyłają dziennik najpóźniej do d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 lutego 2026 r.</w:t>
            </w:r>
          </w:p>
          <w:p>
            <w:pPr>
              <w:pStyle w:val="Zawartotabeli"/>
              <w:spacing w:before="57" w:after="57"/>
              <w:ind w:left="161" w:right="2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braku możliwości dotrzymania terminu studentki i studenci są zobowiązani do niezwłocznego poinformowania prowadzącej drogą mailową.</w:t>
            </w:r>
          </w:p>
          <w:p>
            <w:pPr>
              <w:pStyle w:val="Zawartotabeli"/>
              <w:spacing w:before="57" w:after="57"/>
              <w:ind w:left="161" w:right="2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y studiujące są zobowiązane do ujawniania przypadków korzystania z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rzędzi sztucznej inteligencji</w:t>
            </w:r>
            <w:r>
              <w:rPr>
                <w:rFonts w:cs="Arial" w:ascii="Arial" w:hAnsi="Arial"/>
                <w:sz w:val="22"/>
                <w:szCs w:val="22"/>
              </w:rPr>
              <w:t xml:space="preserve"> oraz do zapewnienia, że treści wygenerowane przez AI nie będą przedstawiane jako ich własna, samodzielna praca. Wykorzystanie AI wymaga jasnego zaznaczenia stopnia i sposobu użycia. Dopuszcza się korzystanie z narzędzi sztucznej inteligencji wyłącznie w zakresie redakcji stylistycznej i językowej (np. poprawa gramatyki, stylu, przejrzystości zapisu). Niedopuszczalne jest wykorzystywanie AI do opracowania treści merytorycznych, formułowania argumentów czy tzw. refleksji własnej. Każdorazowe użycie AI należy odnotować w przypisie lub w końcowej adnotacj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23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zajęciach jest obowiązkowa.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sprawiedliwiona nieobecność (choroba) na zajęciach nie zwalnia z obowiązku osiągnięcia wszystkich efektów uczenia się przewidzianych dla kursu; oznacza to konieczność uzupełnienia materiału z wykładów poprzez samodzielną lekturę lub inne formy wskazane przez prowadzącą.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dział w dyżurach wymaga uprzedniego zgłoszenia mailowego.</w:t>
            </w:r>
          </w:p>
          <w:p>
            <w:pPr>
              <w:pStyle w:val="Zawartotabeli"/>
              <w:spacing w:before="57" w:after="57"/>
              <w:ind w:left="161" w:right="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yżury</w:t>
            </w:r>
            <w:r>
              <w:rPr>
                <w:rFonts w:cs="Arial" w:ascii="Arial" w:hAnsi="Arial"/>
                <w:sz w:val="22"/>
                <w:szCs w:val="22"/>
              </w:rPr>
              <w:t xml:space="preserve"> prowadzącej odbywają się we wtorki w godz. 13:00–14:00 oraz w czwartki w godz. 16:30–17:00; terminy mogą ulec zmianie (aktualne informacje dostępne są na stronie Instytutu). W okresie sesji obowiązuje odrębny harmonogram dyżurów.</w:t>
            </w:r>
          </w:p>
          <w:p>
            <w:pPr>
              <w:pStyle w:val="Zawartotabeli"/>
              <w:spacing w:before="57" w:after="57"/>
              <w:ind w:left="161" w:right="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3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zajęciach obowiązują ramowe zasady dyskusji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ówienie we własnym imieniu</w:t>
            </w:r>
            <w:r>
              <w:rPr>
                <w:rFonts w:cs="Arial" w:ascii="Arial" w:hAnsi="Arial"/>
                <w:sz w:val="22"/>
                <w:szCs w:val="22"/>
              </w:rPr>
              <w:t xml:space="preserve"> - formułowanie wypowiedzi we własnym imieniu, odnosząc się do własnych opinii i doświadczeń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ufność</w:t>
            </w:r>
            <w:r>
              <w:rPr>
                <w:rFonts w:cs="Arial" w:ascii="Arial" w:hAnsi="Arial"/>
                <w:sz w:val="22"/>
                <w:szCs w:val="22"/>
              </w:rPr>
              <w:t xml:space="preserve"> - treści o charakterze osobistym, które zostaną przywołane w toku zajęć, pozostają w obrębie grupy; zasada ta nie dotyczy wiedzy i treści nau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acunek dla różnorodnych poglądów</w:t>
            </w:r>
            <w:r>
              <w:rPr>
                <w:rFonts w:cs="Arial" w:ascii="Arial" w:hAnsi="Arial"/>
                <w:sz w:val="22"/>
                <w:szCs w:val="22"/>
              </w:rPr>
              <w:t xml:space="preserve"> - wymagane jest uważne słuchanie innych, unikanie przerywania wypowiedzi oraz odnoszenie się do argumentów, a nie do osób je formułując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różnianie faktów i opinii</w:t>
            </w:r>
            <w:r>
              <w:rPr>
                <w:rFonts w:cs="Arial" w:ascii="Arial" w:hAnsi="Arial"/>
                <w:sz w:val="22"/>
                <w:szCs w:val="22"/>
              </w:rPr>
              <w:t xml:space="preserve"> - konieczne jest wyraźne wskazywanie, kiedy mówimy o danych i wiedzy naukowej, a kiedy wyrażamy własne stanowisko/opinię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angaż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- oczekuje się aktywnego udziału w dyskusji, dzielenia się spostrzeżeniami oraz współtworzenia atmosfery otwartości i wzajemnego szacunku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ęzyk niedyskryminujący</w:t>
            </w:r>
            <w:r>
              <w:rPr>
                <w:rFonts w:cs="Arial" w:ascii="Arial" w:hAnsi="Arial"/>
                <w:sz w:val="22"/>
                <w:szCs w:val="22"/>
              </w:rPr>
              <w:t xml:space="preserve"> - w komunikacji należy unikać wypowiedzi o charakterze dyskryminującym, stygmatyzującym bądź wykluczającym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ltura dialogu</w:t>
            </w:r>
            <w:r>
              <w:rPr>
                <w:rFonts w:cs="Arial" w:ascii="Arial" w:hAnsi="Arial"/>
                <w:sz w:val="22"/>
                <w:szCs w:val="22"/>
              </w:rPr>
              <w:t xml:space="preserve"> - dopuszcza się różnice zdań, jednak oczekiwane jest dążenie do wzajemnego zrozumienia i konstruktywnej wymiany argumentó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yczne korzystanie ze źródeł</w:t>
            </w:r>
            <w:r>
              <w:rPr>
                <w:rFonts w:cs="Arial" w:ascii="Arial" w:hAnsi="Arial"/>
                <w:sz w:val="22"/>
                <w:szCs w:val="22"/>
              </w:rPr>
              <w:t xml:space="preserve"> - argumentacja powinna opierać się na rzetelnych, zweryfikowanych źródła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twartość wobec różnic</w:t>
            </w:r>
            <w:r>
              <w:rPr>
                <w:rFonts w:cs="Arial" w:ascii="Arial" w:hAnsi="Arial"/>
                <w:sz w:val="22"/>
                <w:szCs w:val="22"/>
              </w:rPr>
              <w:t xml:space="preserve"> - gotowość do wysłuchania i refleksji nad stanowiskami odmiennymi od własnych, szczególnie w obszarach budzących kontrowersje społeczne i światopoglądow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rażliwość na kontekst społeczny</w:t>
            </w:r>
            <w:r>
              <w:rPr>
                <w:rFonts w:cs="Arial" w:ascii="Arial" w:hAnsi="Arial"/>
                <w:sz w:val="22"/>
                <w:szCs w:val="22"/>
              </w:rPr>
              <w:t xml:space="preserve"> - świadomość, że niektóre tematy mogą być trudne lub obciążone emocjonalnie; respektowanie prawa do nieujawniania osobistych doświadczeń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acunek dla wspólnego czasu i przestrzeni pracy</w:t>
            </w:r>
            <w:r>
              <w:rPr>
                <w:rFonts w:cs="Arial" w:ascii="Arial" w:hAnsi="Arial"/>
                <w:sz w:val="22"/>
                <w:szCs w:val="22"/>
              </w:rPr>
              <w:t xml:space="preserve"> - na zajęciach obowiązuje zasada minimalizacji korzystania z telefonów i innych urządzeń elektronicznych – dopuszczalne jest ich użycie wyłącznie w celach związanych z realizacją zajęć. Wymagane jest również punktualne przychodzenie na zajęcia, co stanowi wyraz szacunku dla wspólnego czasu pracy grup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ind w:left="498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ęzyk jako narzędzie reprezentacji i zmiany społecznej</w:t>
            </w:r>
            <w:r>
              <w:rPr>
                <w:rFonts w:cs="Arial" w:ascii="Arial" w:hAnsi="Arial"/>
                <w:sz w:val="22"/>
                <w:szCs w:val="22"/>
              </w:rPr>
              <w:t xml:space="preserve"> – analiza językowych mechanizmów kształtowania obrazu rzeczywistości; perspektywa rynku pracy i zjawisko językowej niewidzialności kobiet; ukryte przekazy w komunikacji; kategoria dyskursu; etykietowanie jako narzędzie tworzenia profili konsumenckich i sterowania zachowaniami odbiorców.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ęzyk nowych mediów</w:t>
            </w:r>
            <w:r>
              <w:rPr>
                <w:rFonts w:cs="Arial" w:ascii="Arial" w:hAnsi="Arial"/>
                <w:sz w:val="22"/>
                <w:szCs w:val="22"/>
              </w:rPr>
              <w:t xml:space="preserve"> – specyfika komunikacji cyfrowej; mechanizmy uciszania w mediach społecznościowych i pytanie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go uciszają algorytmy</w:t>
            </w:r>
            <w:r>
              <w:rPr>
                <w:rFonts w:cs="Arial" w:ascii="Arial" w:hAnsi="Arial"/>
                <w:sz w:val="22"/>
                <w:szCs w:val="22"/>
              </w:rPr>
              <w:t>; storytelling jako strategia odzyskiwania głosu; cancel culture i jej wpływ na debatę publiczną.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efy konfliktu, pogranicza i ośrodki azylow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język jako narzędzie negocjowania tożsamości i przetrwania; sytuacje, w których akcent, wymowa czy język decydują o życiu lub śmierci; analiza przykładów z praktyki migracyjnej i medialnej. Standardy mówienia i pisania o migrantach i migrantkach w mediach (FRS). 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egoria rasy i obraz świata w komunikacji skrajnej prawicy</w:t>
            </w:r>
            <w:r>
              <w:rPr>
                <w:rFonts w:cs="Arial" w:ascii="Arial" w:hAnsi="Arial"/>
                <w:sz w:val="22"/>
                <w:szCs w:val="22"/>
              </w:rPr>
              <w:t xml:space="preserve"> – językowe konstrukcje wykluczenia i wroga; mechanizmy mowy nienawiści; zjawiska cyberprzemocy; psychologia uprzedzeń i jej językowe manifestacje. Kategoria przywileju. 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olność słowa w debacie publicznej</w:t>
            </w:r>
            <w:r>
              <w:rPr>
                <w:rFonts w:cs="Arial" w:ascii="Arial" w:hAnsi="Arial"/>
                <w:sz w:val="22"/>
                <w:szCs w:val="22"/>
              </w:rPr>
              <w:t xml:space="preserve"> – słowa i tematy wyłączone z dyskursu; płeć w językach nowych autorytaryzmów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to się boi gender? </w:t>
            </w:r>
            <w:r>
              <w:rPr>
                <w:rFonts w:cs="Arial" w:ascii="Arial" w:hAnsi="Arial"/>
                <w:sz w:val="22"/>
                <w:szCs w:val="22"/>
              </w:rPr>
              <w:t xml:space="preserve">SLAPPy jako strategiczne działania prawne zmierzające do stłumienia debaty publicznej 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spektywa intersekcjonalna w badaniach nad językiem, kulturą i mediami</w:t>
            </w:r>
            <w:r>
              <w:rPr>
                <w:rFonts w:cs="Arial" w:ascii="Arial" w:hAnsi="Arial"/>
                <w:sz w:val="22"/>
                <w:szCs w:val="22"/>
              </w:rPr>
              <w:t xml:space="preserve"> – analiza przecięć kategorii płci, rasy, klasy i stopnia sprawności; wpływ różnorodnych osi tożsamości na praktyki językowe i medialne; studia przypadków.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uma jako niewypowiedzian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język wobec doświadczeń granicznych; milczenie, metafora i obraz jako strategie komunikacji traumy; media i literatura w roli przestrzeni artykulacji niewyrażalnego.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nspłciowość jako wyzwanie dla języka i wyobraźni</w:t>
            </w:r>
            <w:r>
              <w:rPr>
                <w:rFonts w:cs="Arial" w:ascii="Arial" w:hAnsi="Arial"/>
                <w:sz w:val="22"/>
                <w:szCs w:val="22"/>
              </w:rPr>
              <w:t xml:space="preserve"> – spory o formy językowe i tożsamościowe; strategie samonazewnictwa i odzyskiwania widzialności; rola języka inkluzywnego w mediach i kulturze; wyobraźnia jako przestrzeń przekraczania binarnych norm płci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hmed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formatywność obrzydzenia</w:t>
            </w:r>
            <w:r>
              <w:rPr>
                <w:rFonts w:cs="Arial" w:ascii="Arial" w:hAnsi="Arial"/>
                <w:sz w:val="22"/>
                <w:szCs w:val="22"/>
              </w:rPr>
              <w:t>, przeł. A. Barcz, "Teksty Drugie" 2014, nr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hmed S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, Przewodnik feministycznej psujzabawy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M. Kunz, Wyd. Krytyki Politycznej, Warszawa 2024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hmed D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Żyć feministycznym życiem, </w:t>
            </w:r>
            <w:r>
              <w:rPr>
                <w:rFonts w:cs="Arial" w:ascii="Arial" w:hAnsi="Arial"/>
                <w:sz w:val="22"/>
                <w:szCs w:val="22"/>
              </w:rPr>
              <w:t>Wyd. Krytyki Politycznej, Warszawa 202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żewska, Sylwia (2025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óg Techy. Jak wielkie firmy technologiczne przejmują władzę nad Polską i światem</w:t>
            </w:r>
            <w:r>
              <w:rPr>
                <w:rFonts w:cs="Arial" w:ascii="Arial" w:hAnsi="Arial"/>
                <w:sz w:val="22"/>
                <w:szCs w:val="22"/>
              </w:rPr>
              <w:t>, Kraków: Zna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ddo-Lodge, Reni (2018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laczego nie rozmawiam już z białymi o kolorze skóry</w:t>
            </w:r>
            <w:r>
              <w:rPr>
                <w:rFonts w:cs="Arial" w:ascii="Arial" w:hAnsi="Arial"/>
                <w:sz w:val="22"/>
                <w:szCs w:val="22"/>
              </w:rPr>
              <w:t>, przeł. A. Sak, Kraków: Karakt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rland-Thomson, Rosemarie (2020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zwykłe ciała. Przedstawienia niepełnosprawności fizycznej w amerykańskiej kulturze i literaturze</w:t>
            </w:r>
            <w:r>
              <w:rPr>
                <w:rFonts w:cs="Arial" w:ascii="Arial" w:hAnsi="Arial"/>
                <w:sz w:val="22"/>
                <w:szCs w:val="22"/>
              </w:rPr>
              <w:t>, przeł. N. Pamuła, Warszawa: Fundacja Teatr 2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rman, Judith (2020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auma. Od przemocy domowej do terroru politycznego</w:t>
            </w:r>
            <w:r>
              <w:rPr>
                <w:rFonts w:cs="Arial" w:ascii="Arial" w:hAnsi="Arial"/>
                <w:sz w:val="22"/>
                <w:szCs w:val="22"/>
              </w:rPr>
              <w:t>, przeł. M. Reimann, Warszawa: Czarna Ow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ein, Naomi (2024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ppelganger. Podróż do lustrzanego świata</w:t>
            </w:r>
            <w:r>
              <w:rPr>
                <w:rFonts w:cs="Arial" w:ascii="Arial" w:hAnsi="Arial"/>
                <w:sz w:val="22"/>
                <w:szCs w:val="22"/>
              </w:rPr>
              <w:t>, przeł. H. Jankowska, Warszawa: Wydawnictwo Muz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ff, Agnieszka; Korolczuk, Elżbieta (2022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to się boi gender? </w:t>
            </w:r>
            <w:r>
              <w:rPr>
                <w:rFonts w:cs="Arial" w:ascii="Arial" w:hAnsi="Arial"/>
                <w:sz w:val="22"/>
                <w:szCs w:val="22"/>
              </w:rPr>
              <w:t>Warszawa: Krytyka Polityczn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eft, Jan (2019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ładza algorytmów. U źródeł potęgi Google i Facebooka</w:t>
            </w:r>
            <w:r>
              <w:rPr>
                <w:rFonts w:cs="Arial" w:ascii="Arial" w:hAnsi="Arial"/>
                <w:sz w:val="22"/>
                <w:szCs w:val="22"/>
              </w:rPr>
              <w:t>, Kraków: Wydawnictwo UJ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orde, Audre (2015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iostra outsiderka. Eseje i przemówienia</w:t>
            </w:r>
            <w:r>
              <w:rPr>
                <w:rFonts w:cs="Arial" w:ascii="Arial" w:hAnsi="Arial"/>
                <w:sz w:val="22"/>
                <w:szCs w:val="22"/>
              </w:rPr>
              <w:t>, przeł. B. Szekewa, Warszawa: Czarna Owc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lson, Todd D. (2003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ia uprzedzeń</w:t>
            </w:r>
            <w:r>
              <w:rPr>
                <w:rFonts w:cs="Arial" w:ascii="Arial" w:hAnsi="Arial"/>
                <w:sz w:val="22"/>
                <w:szCs w:val="22"/>
              </w:rPr>
              <w:t>, przeł. A. Nowak, Gdańsk: Gdańskie Wydawnictwo Psychologicz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hia-Nowak, Marta (2025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tyczarny rasizm. Język, dyskurs, komunikacja</w:t>
            </w:r>
            <w:r>
              <w:rPr>
                <w:rFonts w:cs="Arial" w:ascii="Arial" w:hAnsi="Arial"/>
                <w:sz w:val="22"/>
                <w:szCs w:val="22"/>
              </w:rPr>
              <w:t>, Lublin: Wydawnictwo UMC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ciado, Paul B. (2022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eszkanie na Uranie. Kroniki przeprawy</w:t>
            </w:r>
            <w:r>
              <w:rPr>
                <w:rFonts w:cs="Arial" w:ascii="Arial" w:hAnsi="Arial"/>
                <w:sz w:val="22"/>
                <w:szCs w:val="22"/>
              </w:rPr>
              <w:t>, przeł. A. Araszkiewicz, Warszawa: Wydawnictwo Karakt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ez, Caroline Criado (2020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widzialne kobiety. Jak dane tworzą świat skrojony pod mężczyzn</w:t>
            </w:r>
            <w:r>
              <w:rPr>
                <w:rFonts w:cs="Arial" w:ascii="Arial" w:hAnsi="Arial"/>
                <w:sz w:val="22"/>
                <w:szCs w:val="22"/>
              </w:rPr>
              <w:t>, przeł. A. Sak, Kraków: Karakt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błocki, Kacper (2022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amstwo</w:t>
            </w:r>
            <w:r>
              <w:rPr>
                <w:rFonts w:cs="Arial" w:ascii="Arial" w:hAnsi="Arial"/>
                <w:sz w:val="22"/>
                <w:szCs w:val="22"/>
              </w:rPr>
              <w:t>, Wołowiec: Czar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ce, Devon (2025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uczymy się wstydu. Jak odrzucić kulturę samooskarżeń i odzyskać siłę</w:t>
            </w:r>
            <w:r>
              <w:rPr>
                <w:rFonts w:cs="Arial" w:ascii="Arial" w:hAnsi="Arial"/>
                <w:sz w:val="22"/>
                <w:szCs w:val="22"/>
              </w:rPr>
              <w:t>, przeł. M. Stankiewicz, Warszawa: Biała Plam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lnit, Rebecca (2017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ężczyźni objaśniają mi świat</w:t>
            </w:r>
            <w:r>
              <w:rPr>
                <w:rFonts w:cs="Arial" w:ascii="Arial" w:hAnsi="Arial"/>
                <w:sz w:val="22"/>
                <w:szCs w:val="22"/>
              </w:rPr>
              <w:t>, Kraków: Karak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lnit, Rebecca (2021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ka wszystkich pytań</w:t>
            </w:r>
            <w:r>
              <w:rPr>
                <w:rFonts w:cs="Arial" w:ascii="Arial" w:hAnsi="Arial"/>
                <w:sz w:val="22"/>
                <w:szCs w:val="22"/>
              </w:rPr>
              <w:t>, przeł. B. Kopeć-Umiastowska, Kraków: Karak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boff, Shoshana (2020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k kapitalizmu inwigilacji</w:t>
            </w:r>
            <w:r>
              <w:rPr>
                <w:rFonts w:cs="Arial" w:ascii="Arial" w:hAnsi="Arial"/>
                <w:sz w:val="22"/>
                <w:szCs w:val="22"/>
              </w:rPr>
              <w:t>, przeł. A. Unterschuetz, Poznań: Zysk i S-k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mografia: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Gardłowa spraw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reż. Amir Borenstein, Effi Weiss, Belgia 2021, 78’). </w:t>
            </w:r>
            <w:r>
              <w:rPr>
                <w:rFonts w:cs="Arial" w:ascii="Arial" w:hAnsi="Arial"/>
                <w:sz w:val="22"/>
                <w:szCs w:val="22"/>
              </w:rPr>
              <w:t>Film o akcentach i dialektach jako elementach tożsamości i narzędziach kontroli, wykorzystywanych m.in. w procedurach azylowych na terenach konfliktów.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didas. Stać cię na więcej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didas Owns the Reality</w:t>
            </w:r>
            <w:r>
              <w:rPr>
                <w:rFonts w:cs="Arial" w:ascii="Arial" w:hAnsi="Arial"/>
                <w:sz w:val="22"/>
                <w:szCs w:val="22"/>
              </w:rPr>
              <w:t xml:space="preserve">, reż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eil Orion Troisi, Igor Vamos, USA 2024, 21 min.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bibliografii może zostać poszerzony o dodatkowe teksty wskazane przez prowadzącą w odpowiedzi na potrzeby dydaktyczne oraz kierunki dyskusji rozwijane podczas zaję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hmed Sara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formatywność obrzydzenia</w:t>
            </w:r>
            <w:r>
              <w:rPr>
                <w:rFonts w:cs="Arial" w:ascii="Arial" w:hAnsi="Arial"/>
                <w:sz w:val="22"/>
                <w:szCs w:val="22"/>
              </w:rPr>
              <w:t>, przeł. A. Barcz, "Teksty Drugie" 2014, nr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lebaum, Ann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cern Autokracja. Dyktatorzy, którzy chcą rządzić światem</w:t>
            </w:r>
            <w:r>
              <w:rPr>
                <w:rFonts w:cs="Arial" w:ascii="Arial" w:hAnsi="Arial"/>
                <w:sz w:val="22"/>
                <w:szCs w:val="22"/>
              </w:rPr>
              <w:t>, przeł. M. Rogalski, Warszawa: Agora, 202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tler Judith (2021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amy wojny. Kiedy życie godne jest opłakiwania?</w:t>
            </w:r>
            <w:r>
              <w:rPr>
                <w:rFonts w:cs="Arial" w:ascii="Arial" w:hAnsi="Arial"/>
                <w:sz w:val="22"/>
                <w:szCs w:val="22"/>
              </w:rPr>
              <w:t xml:space="preserve"> Przeł. A. Czarnacka, Warszawa: Instytut Wydawniczy Książka i Prasa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’Ancona, Matthew (2018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stprawda</w:t>
            </w:r>
            <w:r>
              <w:rPr>
                <w:rFonts w:cs="Arial" w:ascii="Arial" w:hAnsi="Arial"/>
                <w:sz w:val="22"/>
                <w:szCs w:val="22"/>
              </w:rPr>
              <w:t>, przeł. M. Sutowski, Warszawa: Wydawnictwo Krytyki Politycz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sher, Max (2023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trybach chaosu. Jak media społecznościowe przeprogramowały nasze umysły i nasz świat</w:t>
            </w:r>
            <w:r>
              <w:rPr>
                <w:rFonts w:cs="Arial" w:ascii="Arial" w:hAnsi="Arial"/>
                <w:sz w:val="22"/>
                <w:szCs w:val="22"/>
              </w:rPr>
              <w:t>, przeł. M. Borowski, Kraków: Szczelin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ucault, Michel (1995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istoria seksualności</w:t>
            </w:r>
            <w:r>
              <w:rPr>
                <w:rFonts w:cs="Arial" w:ascii="Arial" w:hAnsi="Arial"/>
                <w:sz w:val="22"/>
                <w:szCs w:val="22"/>
              </w:rPr>
              <w:t>, przeł. B. Banasiak, T. Komendant, K. Matuszewski, wstęp T. Komendant, Warszawa: Czytelnik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ndhi, Leela (2008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a postkolonialna. Wprowadzenie krytyczne</w:t>
            </w:r>
            <w:r>
              <w:rPr>
                <w:rFonts w:cs="Arial" w:ascii="Arial" w:hAnsi="Arial"/>
                <w:sz w:val="22"/>
                <w:szCs w:val="22"/>
              </w:rPr>
              <w:t>, przeł. J. Serwański, Poznań: Wydawnictwo Poznańsk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ys, Ralph (2021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as postprawdy. Nieszczerość i oszustwa w codziennym życiu</w:t>
            </w:r>
            <w:r>
              <w:rPr>
                <w:rFonts w:cs="Arial" w:ascii="Arial" w:hAnsi="Arial"/>
                <w:sz w:val="22"/>
                <w:szCs w:val="22"/>
              </w:rPr>
              <w:t>, przeł. P. Tomanek, Warszawa: PW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isteva Juli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tęga obrzydzenia. Esej o wstręcie</w:t>
            </w:r>
            <w:r>
              <w:rPr>
                <w:rFonts w:cs="Arial" w:ascii="Arial" w:hAnsi="Arial"/>
                <w:sz w:val="22"/>
                <w:szCs w:val="22"/>
              </w:rPr>
              <w:t>, przeł. M. Falski, Kraków: Wydawnictwo Uniwersytetu Jagiellońskiego, 200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sumi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tonomia afektu</w:t>
            </w:r>
            <w:r>
              <w:rPr>
                <w:rFonts w:cs="Arial" w:ascii="Arial" w:hAnsi="Arial"/>
                <w:sz w:val="22"/>
                <w:szCs w:val="22"/>
              </w:rPr>
              <w:t>, przeł. A. Lipszyc, "Teksty Drugie" 2013, nr 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och Magdalena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ytyczna analiza przekazów medialnych w czasach postprawdy – podstawowe definicje i rekomendacje</w:t>
            </w:r>
            <w:r>
              <w:rPr>
                <w:rFonts w:cs="Arial" w:ascii="Arial" w:hAnsi="Arial"/>
                <w:sz w:val="22"/>
                <w:szCs w:val="22"/>
              </w:rPr>
              <w:t>, „Annales Universitatis Paedagogicae Cracoviensis. Studia de Cultura” 201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aid, Edward W. (2005)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Orientaliz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przeł. </w:t>
            </w:r>
            <w:r>
              <w:rPr>
                <w:rFonts w:cs="Arial" w:ascii="Arial" w:hAnsi="Arial"/>
                <w:sz w:val="22"/>
                <w:szCs w:val="22"/>
              </w:rPr>
              <w:t>M. Wyrwas-Wiśniewska, Poznań: Zysk i S-k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eymour, Richard (2019)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The Twittering Machine. How Capitalism Stole Our Social Lif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London: The Indigo Pres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iszewska J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szłe przyszłości. Afektywne fakty i historie alternatywne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„Teksty Drugie” 2015, nr 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roufakis, Yanis (2024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chnofeudalizm. Co zabiło kapitalizm</w:t>
            </w:r>
            <w:r>
              <w:rPr>
                <w:rFonts w:cs="Arial" w:ascii="Arial" w:hAnsi="Arial"/>
                <w:sz w:val="22"/>
                <w:szCs w:val="22"/>
              </w:rPr>
              <w:t>, przeł. P. Szadkowski, Sieradz: GlowBook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ptos" w:hAnsi="Aptos" w:cs="Apto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ptos" w:hAnsi="Apto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ptos" w:hAnsi="Aptos" w:cs="Apto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12-22T22:27:00Z</dcterms:modified>
  <cp:revision>68</cp:revision>
  <dc:subject/>
  <dc:title>KARTA KURSU</dc:title>
</cp:coreProperties>
</file>